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Служебные письм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Письмо – самый распространённый способ обмена информацией, оно объединяет огромную группу самых различных по содержанию документов, выделяемых по способу передачи текста (по почт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исьма составляют большую часть входящих и исходящих документов любой организации и имеют множество разновидностей: сопроводительные, информационные, гарантийные, рекламные, претензионные, арбитражные, письма-подтверждения, письма-напоминания, письма-извещения, письма-просьбы, письма-уведомления и т.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исьмом выражают поздравление пожелание, приветствие в торжественных случаях. Письма направляются в знак проявления участия и выражения соболезнования в драматических и трагических ситуа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исьмо оформляют на специально предназначенном для этого вида документов бланке формата А4 (210х297 мм); если текст не превышает семи строк возможно использования формата А5 (148х210 мм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ланк письма включает название вышестоящей организации, полное и сокращённое название данной организации, код организации по ОКПО. Далее размещают почтовый и телеграфный адреса, номера справочного телефона, факса. Эти реквизиты представляют собой блок справочной информации об организации – авторе документа, поэтому они могут быть дополнены номером счёта в банке, адресом электронной почты и другими свед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ланке предусмотрено место для проставления номера и даты письма (при его регистрации), а также номера и даты входящего письма, место для заголовка тексту и для адресата. Инициативные письма организации-автора имеют один номер (индекс) и дату. В ответных письмах принято давать, кроме того, ёще ссылку на номер и дату того письма, на которое отвеча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а могут быть составлены на так называемых областных бланках, где после названия организации указывается должность руковод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Датой документа</w:t>
      </w:r>
      <w:r>
        <w:rPr>
          <w:rFonts w:cs="Times New Roman" w:ascii="Times New Roman" w:hAnsi="Times New Roman"/>
          <w:sz w:val="24"/>
        </w:rPr>
        <w:t xml:space="preserve"> является датой его подписания. Установлены три способа оформления даты. Даты, содержащиеся в тексте документа, даты согласования, визирования, утверждения, заверения, подписания, регистрации оформляются цифровым способом – две пары арабских цифр в последовательности: день месяца, месяц; четыре арабских цифры –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ример: </w:t>
      </w:r>
      <w:r>
        <w:rPr>
          <w:rFonts w:cs="Times New Roman" w:ascii="Times New Roman" w:hAnsi="Times New Roman"/>
          <w:i/>
          <w:sz w:val="24"/>
        </w:rPr>
        <w:t>01.03.0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Допускается словесно-цифровой способ оформления дат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апример: </w:t>
      </w:r>
      <w:r>
        <w:rPr>
          <w:i/>
        </w:rPr>
        <w:t>1 марта 2004 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зможно оформление даты в следующей последовательности расположение цифр: год, месяц, день месяц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апример: </w:t>
      </w:r>
      <w:r>
        <w:rPr>
          <w:i/>
        </w:rPr>
        <w:t>2004.03.0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Этот способ оформления даты закреплён в стандарты </w:t>
      </w:r>
      <w:r>
        <w:rPr>
          <w:lang w:val="en-US"/>
        </w:rPr>
        <w:t>ISO</w:t>
      </w:r>
      <w:r>
        <w:rPr/>
        <w:t xml:space="preserve"> (Международной организации по стандартизации).</w:t>
      </w:r>
    </w:p>
    <w:p>
      <w:pPr>
        <w:pStyle w:val="TextBodyIndent"/>
        <w:rPr/>
      </w:pPr>
      <w:r>
        <w:rPr/>
        <w:t xml:space="preserve">Существуют несколько способов </w:t>
      </w:r>
      <w:r>
        <w:rPr>
          <w:b/>
        </w:rPr>
        <w:t>адресования</w:t>
      </w:r>
      <w:r>
        <w:rPr/>
        <w:t>. При направлении писем в адрес организации фамилия его руководителя может быть корреспонденту не известно. В таком случае наименование учреждения пишется в именительном падеже и адресование оформляются следующим образом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Министерство труда РФ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ри направлении писем конкретному должностному лицу название организации указывается в именительном падеже, а должность и фамилия адресата – в дательном.</w:t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Министерство высшего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и профессионального образования РФ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Управление делами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Заместителю начальника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Ялимову Н.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адресовании документа физическому лицу в реквизите «адресат» вначале указывают инициалы и фамилию получателя, затем почтовый адрес. Почтовый адрес указывается на документе в соответствии с действующими почтовыми правил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pStyle w:val="TextBodyIndent"/>
        <w:ind w:firstLine="2835"/>
        <w:rPr>
          <w:i/>
          <w:i/>
        </w:rPr>
      </w:pPr>
      <w:r>
        <w:rPr>
          <w:i/>
        </w:rPr>
        <w:t>П.Р.Кореву</w:t>
      </w:r>
    </w:p>
    <w:p>
      <w:pPr>
        <w:pStyle w:val="TextBodyIndent"/>
        <w:ind w:firstLine="2835"/>
        <w:rPr>
          <w:i/>
          <w:i/>
        </w:rPr>
      </w:pPr>
      <w:r>
        <w:rPr>
          <w:i/>
        </w:rPr>
        <w:t>ул. Парковая, д.17, кв.34</w:t>
      </w:r>
    </w:p>
    <w:p>
      <w:pPr>
        <w:pStyle w:val="TextBodyIndent"/>
        <w:ind w:firstLine="2835"/>
        <w:rPr>
          <w:i/>
          <w:i/>
        </w:rPr>
      </w:pPr>
      <w:r>
        <w:rPr>
          <w:i/>
        </w:rPr>
        <w:t>Иваново, 15304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Письма не должны содержать более четырёх адресов. Слово «копия» перед вторым и следующими адресатами не проставляются.</w:t>
      </w:r>
    </w:p>
    <w:p>
      <w:pPr>
        <w:pStyle w:val="TextBodyIndent"/>
        <w:rPr/>
      </w:pPr>
      <w:r>
        <w:rPr/>
        <w:t>Почтовый адрес может указываться только на конверте.</w:t>
      </w:r>
    </w:p>
    <w:p>
      <w:pPr>
        <w:pStyle w:val="TextBodyIndent"/>
        <w:rPr/>
      </w:pPr>
      <w:r>
        <w:rPr>
          <w:b/>
        </w:rPr>
        <w:t>Заголовок к тексту</w:t>
      </w:r>
      <w:r>
        <w:rPr/>
        <w:t xml:space="preserve"> составляется во всех случаях, когда документ оформлен на бумаге формата А4. Если письмо (как и все другие информационные документы) подготовлены на формате А5, то заголовок можно опустить. Заголовок должен в краткой форме выражать основное содержание документа. Наличие заголовка помогает быстро определить степень информативности документа, его важность или срочность, помогает ориентироваться в содержании документа при его получении, рассмотрении.</w:t>
      </w:r>
    </w:p>
    <w:p>
      <w:pPr>
        <w:pStyle w:val="TextBodyIndent"/>
        <w:rPr/>
      </w:pPr>
      <w:r>
        <w:rPr/>
        <w:t xml:space="preserve">Заголовок должен быть кратким точно передавать смысл текста, он должен быть грамматически согласован с названием вида документа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Докладная записка (о чём?) об изменении штатного расписания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Письмо (о чём?) об условиях найма на работу иностранной рабочей силы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Справка (о чём?) о подготовке отчёт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</w:rPr>
        <w:t>Подпись</w:t>
      </w:r>
      <w:r>
        <w:rPr/>
        <w:t>. Обычно право подписи писем является компетенцией руководителя организации или его заместителей в соответствии с распределением их обязанностей, установленным правовым актом (уставом, положением об организации, приказом о распределении обязанностей и др.) т.к. письма оформляют на бланке, то в реквизит «</w:t>
      </w:r>
      <w:r>
        <w:rPr>
          <w:b/>
        </w:rPr>
        <w:t>подпись</w:t>
      </w:r>
      <w:r>
        <w:rPr/>
        <w:t>» входит наименование должности руководителя (без названия организации), личная подпись, инициалы и фамил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Генеральный директор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А.Д.Лукьянов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Письма, содержащие финансовые обязательства, подписывают несколько должностных лиц одной организации, их подписи располагают одну под другой в порядке, соответствующем степени значимости занимаемых ими должност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Генеральный директор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Генеральный бухгалтер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А.Д.Лукьянов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.Д.Жукова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е допустимо оформление подписи с исправлениями.</w:t>
      </w:r>
    </w:p>
    <w:p>
      <w:pPr>
        <w:pStyle w:val="TextBodyIndent"/>
        <w:rPr/>
      </w:pPr>
      <w:r>
        <w:rPr/>
        <w:t xml:space="preserve">Оформление писем (так же, как и внешних и внутренних докладных) часто предусматривает </w:t>
      </w:r>
      <w:r>
        <w:rPr>
          <w:b/>
        </w:rPr>
        <w:t>визирование</w:t>
      </w:r>
      <w:r>
        <w:rPr/>
        <w:t>. Виза подтверждает согласие одного или нескольких должностных лиц с проектом документа.</w:t>
      </w:r>
    </w:p>
    <w:p>
      <w:pPr>
        <w:pStyle w:val="TextBodyIndent"/>
        <w:rPr/>
      </w:pPr>
      <w:r>
        <w:rPr/>
        <w:t>При визировании документа кроме личной подписи указывают её расшифровку и дату, а при необходимости в состав визы включают также наименование должности. Второй вариант оформления визы является более рациональным, т.к. это повышает культуру оформления документа, его внешний вид. Кроме того, это облегчает работу с документом в процессе его создания специалистами аппарата управления при подготовке проекта документа, делопроизводственной службы – при контроле качества подготовки документа и его оформления руководителя – при его подписан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Начальник юридического отдела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М.Л.Левкин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equalWidth="false" w:sep="false">
            <w:col w:w="3686" w:space="708"/>
            <w:col w:w="1983" w:space="708"/>
            <w:col w:w="19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05.03.200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 письмах (и докладных) визы располагают ниже реквизита «подпись» на лицевой стороне последнего листа копии (второго экземпляра) документа, которая остаётся в делах организации – автора. Порядок и последовательность визирования определяются в каждой конкретной организации инструкцией по делопроизводству (по работе с документами), правилами, регламентами или распорядительным документом первого руководителя.</w:t>
      </w:r>
    </w:p>
    <w:p>
      <w:pPr>
        <w:pStyle w:val="TextBodyIndent"/>
        <w:rPr/>
      </w:pPr>
      <w:r>
        <w:rPr>
          <w:b/>
        </w:rPr>
        <w:t>Печать</w:t>
      </w:r>
      <w:r>
        <w:rPr/>
        <w:t>. Заверение документов печатью организации – особый способ их удостоверения, подтверждения их юридической силы. Оттиск печати проставляется на документах, удостоверяющих права должностных лиц, факты расхода денежных средств и материальных ценностей, на многих организационных документах (положениях, уставах, учредительных договорах, штатных расписаниях и д.р.). В управленческой практике организаций принято составлять индивидуальный список документов, на которых предоставляется печать, он вводится в действие приказом руководителя или является приложением к инструкции по работе с документами. Гербовая печать (печать организации) проставляется на тех документах, где воспроизведение её оттиска предусмотрено специальными нормативными актами (например, на трудовых книжках), а в управленческой практике – на документах, удостоверяющих права должностных лиц (например, доверенности), подтверждающих расходование денежных средств и материальных ценностей, права юридических и физических лиц, на расчётно-платёжных документах, удостоверениях, справках.</w:t>
      </w:r>
    </w:p>
    <w:p>
      <w:pPr>
        <w:pStyle w:val="TextBodyIndent"/>
        <w:rPr/>
      </w:pPr>
      <w:r>
        <w:rPr/>
        <w:t>Оттиск печати на документах предоставляется т.о., чтобы он захватывал часть наименования должности и личной подписи лица, подписавшего документ. В некоторых документах (трудовой договор, командировочные удостоверения, пропуска и д.р.) предусматривается специальное место для проставления печати, обычно отмеченное «М.П.». Не допустимо проставление печати на свободном поле документа.</w:t>
      </w:r>
    </w:p>
    <w:p>
      <w:pPr>
        <w:pStyle w:val="TextBodyIndent"/>
        <w:rPr/>
      </w:pPr>
      <w:r>
        <w:rPr>
          <w:b/>
        </w:rPr>
        <w:t>Отметка об исполнители</w:t>
      </w:r>
      <w:r>
        <w:rPr/>
        <w:t>. На письмах (др. информационно-справочных документах) должны быть поставлены фамилия исполнителя и номер его телефона. Этот реквизит располагают на лицевой стороне документа после подписи руководителя, отступив от 3-4 интервала. Помимо фамилии возможно указание имени и отчества исполнителя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Трусов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735-8942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или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i/>
        </w:rPr>
        <w:t>Трусов Николай Степанович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735-8942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b/>
        </w:rPr>
        <w:t>Текст письма</w:t>
      </w:r>
      <w:r>
        <w:rPr/>
        <w:t xml:space="preserve">. Письмо – самый массовый вид документов, выполняющих коммуникативную функцию, их составляют практически во всех случаях общения организации – автора документа с внешним миром. Независимо от разновидности писем их текст строят по схеме: </w:t>
      </w:r>
      <w:r>
        <w:rPr>
          <w:b/>
        </w:rPr>
        <w:t>введение</w:t>
      </w:r>
      <w:r>
        <w:rPr/>
        <w:t xml:space="preserve"> (приводятся мотивы составления письма, ссылки на события, факты и д.р.); </w:t>
      </w:r>
      <w:r>
        <w:rPr>
          <w:b/>
        </w:rPr>
        <w:t>доказательства</w:t>
      </w:r>
      <w:r>
        <w:rPr/>
        <w:t xml:space="preserve"> (содержат обоснование вопроса, изложенного в письме); </w:t>
      </w:r>
      <w:r>
        <w:rPr>
          <w:b/>
        </w:rPr>
        <w:t>заключение</w:t>
      </w:r>
      <w:r>
        <w:rPr/>
        <w:t xml:space="preserve"> (излагаются выводы, предполагаются решения). В отдельных случаях письма могут содержать одну заключительную часть текста без пояснения.</w:t>
      </w:r>
    </w:p>
    <w:p>
      <w:pPr>
        <w:pStyle w:val="TextBodyIndent"/>
        <w:rPr/>
      </w:pPr>
      <w:r>
        <w:rPr/>
        <w:t>Письмо должно быть посвящено одному вопросу: это упрощает операции по его обработки и ускоряет исполнение в той организации, куда оно адресовано. По своему объёму письмо не должно превышать одну машинописную страницу.</w:t>
      </w:r>
    </w:p>
    <w:p>
      <w:pPr>
        <w:pStyle w:val="TextBodyIndent"/>
        <w:rPr/>
      </w:pPr>
      <w:r>
        <w:rPr/>
        <w:t>К тексту письма предъявляются требования: ясность, чёткость, краткость изложения, т.к. цель составления и направление писем сводится, как правило, к побудительным мотивам. Текст письма должен содержать достаточно обоснованные аргументы и полную информацию, позволяющую адресату принять решения по поднятому в письме вопросу.</w:t>
      </w:r>
    </w:p>
    <w:p>
      <w:pPr>
        <w:pStyle w:val="TextBodyIndent"/>
        <w:rPr/>
      </w:pPr>
      <w:r>
        <w:rPr/>
        <w:t>В письма не рекомендуется включать рассуждения, повествования, домыслы, лишние детали или общие места, т.к. многословие и большой объём документа не способствуют усвоению сути, основного смысла письма.</w:t>
      </w:r>
    </w:p>
    <w:p>
      <w:pPr>
        <w:pStyle w:val="TextBodyIndent"/>
        <w:rPr/>
      </w:pPr>
      <w:r>
        <w:rPr/>
        <w:t>Тон письма в любом случае должен быть нейтральным, изложение текста лаконичным. В письмах не следует проявлять ярко выпаженный эмоциональный тон, придавать им личностный характер, т.к. письмо является официальным документом, исходит от организации, предназначено для делового общения. Служебные письма пишут в доброжелательном тоне, обязательно вежливой форме. Не допустимо проявление грубости, иронии, насмешки, даже в тех случаях, когда речь идёт о принципиальном не согласии. Категорический отказ или категорическое требование необходимо выразить прямо и резко, но вежливо.</w:t>
      </w:r>
    </w:p>
    <w:p>
      <w:pPr>
        <w:pStyle w:val="TextBodyIndent"/>
        <w:rPr/>
      </w:pPr>
      <w:r>
        <w:rPr/>
        <w:t>Самые общие рекомендации по составлению текста служебных писем сводятся к совету избегать вычурности слога, оборотов ложной вежливости («не откажите в любезности», «с глубоким почтением»). Уважение к адресату, внимание к затронутым вопросам, заинтересованность в совместной работе и т.п. можно выразить деепричастными оборотами: «тщательно рассмотрев Ваше предложение…». Нейтральность тона может быть достигнута использованием деепричастных оборотов для формулировки решений, которыми следует начинать фразу: «учитывая высказанные замечания…».</w:t>
      </w:r>
    </w:p>
    <w:p>
      <w:pPr>
        <w:pStyle w:val="TextBodyIndent"/>
        <w:rPr/>
      </w:pPr>
      <w:r>
        <w:rPr/>
        <w:t>Убедительность служебных писем достигается за счёт использования при их составлении сложившихся в управленческой практике языковых формулировок, стандартных оборотов и устоявшихся словосочетаний типа «оплата гарантируется…» и т.д. Деловая переписка чаще всего имеет типовое содержание, а употребление стандартных языковых формул обеспечивает точность, выражая и однозначность понимания текста.</w:t>
      </w:r>
    </w:p>
    <w:p>
      <w:pPr>
        <w:pStyle w:val="TextBodyIndent"/>
        <w:rPr/>
      </w:pPr>
      <w:r>
        <w:rPr/>
        <w:t>Действенность письма будет зависеть от умения составителей аргументировать свои просьбы, предложения, претензии, предупреждения и т.п. точно отобранными фактами, цифровыми данными. При этом письмо не должно превращаться в аналитический информационный обзор, аргументация должна быть лишь достаточной для побуждения адресата к принятию необходимого решения. Если же доказательность может быть достигнута только за счёт приведения значительного количества фактического (количественного, цифрового) материала, то целесообразно оформить его в виде таблицы в тексте или в качестве приложения к письму.</w:t>
      </w:r>
    </w:p>
    <w:p>
      <w:pPr>
        <w:pStyle w:val="TextBodyIndent"/>
        <w:rPr/>
      </w:pPr>
      <w:r>
        <w:rPr/>
        <w:t>В письмах-отказах не следует начинать текст с формулировки самого отказа, целесообразнее сначала изложить его причины. В таких письмах уместны формулировки: «издательство не планирует…», «фирма не может обеспечить…» и т.д. После таких конструкций уместна просьба сообщить дополнительные факты (сведения, цифровые данные и т.п.), основываясь на которых можно в будущем вернуться к рассмотрению вопроса.</w:t>
      </w:r>
    </w:p>
    <w:p>
      <w:pPr>
        <w:pStyle w:val="TextBodyIndent"/>
        <w:rPr/>
      </w:pPr>
      <w:r>
        <w:rPr/>
        <w:t>В письмах используются следующие формы изложения текста:</w:t>
      </w:r>
    </w:p>
    <w:p>
      <w:pPr>
        <w:pStyle w:val="TextBodyIndent"/>
        <w:rPr/>
      </w:pPr>
      <w:r>
        <w:rPr/>
        <w:t xml:space="preserve">– </w:t>
      </w:r>
      <w:r>
        <w:rPr/>
        <w:t xml:space="preserve">от первого лица множественного лица («просим выделить…», «направляем на рецензию…»); </w:t>
      </w:r>
    </w:p>
    <w:p>
      <w:pPr>
        <w:pStyle w:val="TextBodyIndent"/>
        <w:rPr/>
      </w:pPr>
      <w:r>
        <w:rPr/>
        <w:t xml:space="preserve">– </w:t>
      </w:r>
      <w:r>
        <w:rPr/>
        <w:t>от первого лица единственного числа («считаю необходимым…», «настаиваю на…»);</w:t>
      </w:r>
    </w:p>
    <w:p>
      <w:pPr>
        <w:pStyle w:val="TextBodyIndent"/>
        <w:rPr/>
      </w:pPr>
      <w:r>
        <w:rPr/>
        <w:t xml:space="preserve">– </w:t>
      </w:r>
      <w:r>
        <w:rPr/>
        <w:t>от третьего лица единственного числа («завод гарантирует…», «институт не возражает…»);</w:t>
      </w:r>
    </w:p>
    <w:p>
      <w:pPr>
        <w:pStyle w:val="TextBodyIndent"/>
        <w:rPr/>
      </w:pPr>
      <w:r>
        <w:rPr/>
        <w:t>Форма изложения текста от первого лица единственного числа уместна в тех случаях, когда письмо составлено на должностном бланке руководителя организации (его заместителя) или носит конфиденциальный характер.</w:t>
      </w:r>
    </w:p>
    <w:p>
      <w:pPr>
        <w:pStyle w:val="TextBodyIndent"/>
        <w:rPr/>
      </w:pPr>
      <w:r>
        <w:rPr/>
        <w:t>Если письмо содержит формы вежливого обращения и заключения, то они должны соответствовать друг другу: «Уважаемый Николай Егорович!» – в начале, «С уважением, начальник управления» – в конце письма. Заключительная формула вежливости отделяется от текста цифрами 2-3 межстрочными интервалами и печатается с абзаца.</w:t>
      </w:r>
    </w:p>
    <w:p>
      <w:pPr>
        <w:pStyle w:val="TextBodyIndent"/>
        <w:rPr/>
      </w:pPr>
      <w:r>
        <w:rPr/>
        <w:t>Письма в настоящее время пересылают не только по почте, но и с использованием аппаратов факсимильной связи, компьютерных сетей (электронная почта). Требования к оформлению при этом не изменяется.</w:t>
      </w:r>
    </w:p>
    <w:p>
      <w:pPr>
        <w:pStyle w:val="TextBodyIndent"/>
        <w:rPr/>
      </w:pPr>
      <w:r>
        <w:rPr/>
        <w:t>В благодарственном письме выражается благодарность за выполнение какого-либо рода деятельности.</w:t>
      </w:r>
    </w:p>
    <w:p>
      <w:pPr>
        <w:pStyle w:val="TextBodyIndent"/>
        <w:rPr/>
      </w:pPr>
      <w:r>
        <w:rPr/>
        <w:t>Письмо-приглашение пишется, когда организация хочет пригласить другую организацию на какое-либо торжество или мероприятие. В данном деловом письме указывается время, место и дата проведения мероприятия.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firstLine="567"/>
        <w:rPr/>
      </w:pPr>
      <w:r>
        <w:rPr/>
      </w:r>
      <w:r>
        <w:br w:type="page"/>
      </w:r>
    </w:p>
    <w:p>
      <w:pPr>
        <w:pStyle w:val="TextBodyIndent"/>
        <w:ind w:left="0" w:firstLine="567"/>
        <w:rPr/>
      </w:pPr>
      <w:r>
        <w:rPr/>
        <w:t xml:space="preserve">ОАО «Пром» </w:t>
        <w:tab/>
        <w:tab/>
        <w:tab/>
        <w:tab/>
        <w:tab/>
        <w:tab/>
        <w:tab/>
        <w:tab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rPr/>
      </w:pPr>
      <w:r>
        <w:rPr/>
        <w:t xml:space="preserve">Директору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АО «АСТРОН»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/>
        <w:t>П.И. Иванову</w:t>
      </w:r>
    </w:p>
    <w:p>
      <w:pPr>
        <w:pStyle w:val="TextBodyIndent"/>
        <w:rPr/>
      </w:pPr>
      <w:r>
        <w:rPr/>
        <w:t>444567, г. Самара</w:t>
        <w:tab/>
      </w:r>
    </w:p>
    <w:p>
      <w:pPr>
        <w:pStyle w:val="TextBodyIndent"/>
        <w:rPr/>
      </w:pPr>
      <w:r>
        <w:rPr/>
        <w:t>440056, г. Пенза</w:t>
      </w:r>
    </w:p>
    <w:p>
      <w:pPr>
        <w:pStyle w:val="TextBodyIndent"/>
        <w:rPr/>
      </w:pPr>
      <w:r>
        <w:rPr/>
        <w:t>ул. Кирова, 12</w:t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ул. Попова, 11</w:t>
      </w:r>
    </w:p>
    <w:p>
      <w:pPr>
        <w:pStyle w:val="TextBodyIndent"/>
        <w:rPr/>
      </w:pPr>
      <w:r>
        <w:rPr/>
        <w:t>тел (095) 22 36 15</w:t>
        <w:tab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 xml:space="preserve">28.03.2002     </w:t>
      </w:r>
      <w:r>
        <w:rPr/>
        <w:t xml:space="preserve"> № </w:t>
      </w:r>
      <w:r>
        <w:rPr>
          <w:u w:val="single"/>
        </w:rPr>
        <w:t>1-78</w:t>
      </w:r>
    </w:p>
    <w:p>
      <w:pPr>
        <w:pStyle w:val="TextBodyIndent"/>
        <w:rPr/>
      </w:pPr>
      <w:r>
        <w:rPr/>
        <w:t>на  №__178 от  25.03.2002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Уважаемый Петр Иванович!</w:t>
      </w:r>
    </w:p>
    <w:p>
      <w:pPr>
        <w:pStyle w:val="TextBodyIndent"/>
        <w:rPr/>
      </w:pPr>
      <w:r>
        <w:rPr/>
        <w:t>Мы получили Ваше приглашение на конференцию по обсуждению новой линии по производству оборудования, за которое мы Вам признательны.</w:t>
      </w:r>
    </w:p>
    <w:p>
      <w:pPr>
        <w:pStyle w:val="TextBodyIndent"/>
        <w:rPr/>
      </w:pPr>
      <w:r>
        <w:rPr/>
        <w:t>Мы рады присутствовать на этом мероприятии.</w:t>
      </w:r>
    </w:p>
    <w:p>
      <w:pPr>
        <w:pStyle w:val="TextBodyIndent"/>
        <w:rPr/>
      </w:pPr>
      <w:r>
        <w:rPr/>
        <w:t>С наилучшими пожела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енеральный директор</w:t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Н.Н. Лядов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това Татьяна Александровна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095) 22 36 55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TextBodyIndent"/>
        <w:rPr/>
      </w:pPr>
      <w:r>
        <w:rPr/>
        <w:t xml:space="preserve">ОАО «АСТРОН» </w:t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Директору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ОАО «Пром»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/>
        <w:t>Н.Н. Лядову</w:t>
      </w:r>
    </w:p>
    <w:p>
      <w:pPr>
        <w:pStyle w:val="TextBodyIndent"/>
        <w:rPr/>
      </w:pPr>
      <w:r>
        <w:rPr/>
        <w:t>440056, г. Пенза</w:t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444567, г. Самара</w:t>
      </w:r>
    </w:p>
    <w:p>
      <w:pPr>
        <w:pStyle w:val="TextBodyIndent"/>
        <w:rPr/>
      </w:pPr>
      <w:r>
        <w:rPr/>
        <w:t>ул. Попова, 11</w:t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ул. Кирова, 12</w:t>
      </w:r>
    </w:p>
    <w:p>
      <w:pPr>
        <w:pStyle w:val="TextBodyIndent"/>
        <w:rPr/>
      </w:pPr>
      <w:r>
        <w:rPr/>
        <w:t>тел (085) 22 36 10</w:t>
        <w:tab/>
        <w:tab/>
        <w:tab/>
        <w:tab/>
        <w:tab/>
        <w:tab/>
      </w:r>
    </w:p>
    <w:p>
      <w:pPr>
        <w:pStyle w:val="TextBodyIndent"/>
        <w:rPr/>
      </w:pPr>
      <w:r>
        <w:rPr/>
        <w:t>факс (085) 22 30 20</w:t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 xml:space="preserve">25.03.2004     </w:t>
      </w:r>
      <w:r>
        <w:rPr/>
        <w:t xml:space="preserve"> № </w:t>
      </w:r>
      <w:r>
        <w:rPr>
          <w:u w:val="single"/>
        </w:rPr>
        <w:t xml:space="preserve">    178</w:t>
      </w:r>
    </w:p>
    <w:p>
      <w:pPr>
        <w:pStyle w:val="TextBodyIndent"/>
        <w:rPr/>
      </w:pPr>
      <w:r>
        <w:rPr/>
        <w:t>на  №</w:t>
      </w:r>
      <w:r>
        <w:rPr>
          <w:u w:val="single"/>
        </w:rPr>
        <w:t xml:space="preserve">  </w:t>
      </w:r>
      <w:r>
        <w:rPr/>
        <w:t xml:space="preserve"> от  ________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 приглашении на конференцию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Уважаемый Николай  Николаевич!</w:t>
      </w:r>
    </w:p>
    <w:p>
      <w:pPr>
        <w:pStyle w:val="TextBodyIndent"/>
        <w:rPr/>
      </w:pPr>
      <w:r>
        <w:rPr/>
        <w:t>2 апреля 2004 года в 12 часов в актовом зале нашего предприятия состоится обсуждение проекта новой линии производства оборудования для пищевой промышленности.</w:t>
      </w:r>
    </w:p>
    <w:p>
      <w:pPr>
        <w:pStyle w:val="TextBodyIndent"/>
        <w:rPr/>
      </w:pPr>
      <w:r>
        <w:rPr/>
        <w:t>Учитывая Ваш большой вклад в развитие технического прогресса в промышленности, направляем Вам проект и просим принять участие в его обсуждении.</w:t>
      </w:r>
    </w:p>
    <w:p>
      <w:pPr>
        <w:pStyle w:val="TextBodyIndent"/>
        <w:rPr/>
      </w:pPr>
      <w:r>
        <w:rPr/>
        <w:t>Мы будем рады Вас видеть, получение просим подтвердить</w:t>
      </w:r>
    </w:p>
    <w:p>
      <w:pPr>
        <w:pStyle w:val="TextBodyIndent"/>
        <w:rPr/>
      </w:pPr>
      <w:r>
        <w:rPr/>
        <w:t>Приложение: Проект линии на 35 л. в 2. экз.</w:t>
      </w:r>
    </w:p>
    <w:p>
      <w:pPr>
        <w:pStyle w:val="TextBodyIndent"/>
        <w:rPr/>
      </w:pPr>
      <w:r>
        <w:rPr/>
        <w:t>С уважени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енеральный директор</w:t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П.И. Иванов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роль Татьяна Александровна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095) 22 36 55</w:t>
      </w:r>
    </w:p>
    <w:sectPr>
      <w:headerReference w:type="default" r:id="rId4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>Пример оформления благодарственного письм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>Пример оформления письма-приглашения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3:30:00Z</dcterms:created>
  <dc:creator>Olof</dc:creator>
  <dc:description/>
  <dc:language>en-US</dc:language>
  <cp:lastModifiedBy>Olof</cp:lastModifiedBy>
  <dcterms:modified xsi:type="dcterms:W3CDTF">2004-03-27T23:41:00Z</dcterms:modified>
  <cp:revision>4</cp:revision>
  <dc:subject/>
  <dc:title>Служебные письма</dc:title>
</cp:coreProperties>
</file>